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606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034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079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915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652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319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9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614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293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596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920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258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329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345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965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106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385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