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940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063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866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0193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303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671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107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952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198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806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01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687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838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