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4756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82585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07584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16186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86099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92891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84995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4749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54872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57255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4275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47876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2501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86609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13133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