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672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796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366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876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9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50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988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48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58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1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66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47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78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6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68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5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8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