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883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914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46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94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739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07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272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039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431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779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304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563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342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