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05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65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79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62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84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1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7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30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381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8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55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7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73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0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