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47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997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140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7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9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50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319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556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94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192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36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1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20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46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057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204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81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