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182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2253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4844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0569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7956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7707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8800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8312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1034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26234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919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4525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3888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