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654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425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53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63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06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16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746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32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59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32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25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943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76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95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432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