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895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977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005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111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098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021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961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3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316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911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215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450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27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860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21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897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292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