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62869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56877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04377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79862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77965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07095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42801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49754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58622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46668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33343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46854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29339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