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3524940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5249409"/>
      <w:bookmarkStart w:id="1" w:name="__Fieldmark__0_163524940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63524940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635249409"/>
      <w:bookmarkStart w:id="3" w:name="__Fieldmark__1_163524940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