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0910490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668516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64902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7143863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677666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2117897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9465759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9027435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981058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202199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03146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526080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734946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6104775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589763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597634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7032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845041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1426629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254654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947974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322073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6034699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5101920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3268782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5206687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