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6033988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0554369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3541766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5765340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9978907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1152296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6119364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3353549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5120208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999669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963245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6785842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