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1066545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2452662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3960556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4355513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4116449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9804110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5857106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1396317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3303547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0967637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1074977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3770708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8782224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6064441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637887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7513935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2987046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9718239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9431322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0603755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13760138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1240767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5075529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9161073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3731016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89510778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5578160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8028306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5676448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3742836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7301877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9519534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4891378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8237531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3379963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5941759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4393922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1988464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3281544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0585901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710507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1423707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