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729249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25276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22530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262059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