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72400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531534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97655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43214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67164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01427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81305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48249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