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82745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43896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59930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26751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