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538572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100403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848297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248939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864285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334615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311597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945800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