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172916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6168834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4743535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4181561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