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92572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22689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44276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03241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51946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1611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09479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91398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