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Copyright (C) 2008 Vincent Penquerc'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is part of the Kate codec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by Vincent Penquerc'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, distribution and reproduction of this library is gove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a BSD style source license included with this sour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'COPYING'. Please read these terms before distributing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format_palette Format -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alette definition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8 bits for the number of colors in this palette minus 1 (eg, 0 means 1 color, 255 means 256 col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for each color in the palet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a \ref format_color "colo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we have a \ref format_warp "war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the data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