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002642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34370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33738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90032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