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39695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49826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581533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749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