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234020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674819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463285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195331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