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6401878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4307419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