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0130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3700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574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88324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