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q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q_exist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s_resq_exists "?var::P. t"} returns {true}. If the term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exists, dest_resq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