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1952820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3513139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9188672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0775603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5251581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176102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7659031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4786734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