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paramtable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object implements a brute-force search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search process, and also stor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 and various bookkeeping information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search process.  It is main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atically mapping out the parameter space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 paramtableBF_type  [in src/param/para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8 bytes (more when table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_number        it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              total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_to_search    number of parameters to sear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             array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don't search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do searc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type o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 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                label o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be simul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_match           match value of current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best match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match              best m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best_match          flag: 1 if last match was the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                   flag: 1 when the simu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where parame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ed/saved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ed                 flag: 1 means t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                    array of original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_divisions        number of points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_rangemod         fraction of the full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_count            where we are in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aramtableBF  [in src/param/paramtableBF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Note: required arguments to actions are in &lt;angle bracket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argument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Creates the object (not invok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CREATE &lt;num_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s the object f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Deletes 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DELETE  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SEARCH  Initializes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 ParamtableBF_INITSEAR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aram-number1&gt; &lt;npts1&gt; &lt;scale1&gt; ..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aram-numbern&gt; &lt;nptsn&gt; &lt;sca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expects its argument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of (&lt;param_number&gt; &lt;npts&gt; &lt;scale&gt;) trip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&lt;param_number&gt; is the index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varied, &lt;npts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ly-spaced points along the parameter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, and &lt;scale&gt; is the propor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to use; 1.0 means use the entire ran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ange is relative to a center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ere the parameter search 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&lt;m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match value into the current_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match is the best match so far,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current parameter set in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et and the current_match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_mat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ooses the next set of parameters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bject systematically works its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space, simulating all po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dimensional grid whose featur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INITSEAR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object as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B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best parameter se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s the object from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 given, use the "filename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BEST Restores the best parameter table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   Displays the best parameter set ob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      Runs a series of self-check diagnosti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object stores parameter tables and calculates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imulated in a parameter search proces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te-force algorithm.  The algorithm divide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into a multidimensional grid where al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distant to their neighbors in each dimensio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atically walks through the space, calc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ting a match value for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gorithm is effectively useless for search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per se because of the combinatorial explos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more than a few parameters (e.g. 3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can be used effectively to map out parame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coarsely for a small number of parameter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keep all but two parameters fixed and ma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dimensional parameter space that consists of var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of the two parameters.  This may give som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arious aspects of a model.  Alternatively, you cou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all the parameters at a very coarse sca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(for instance) to give a reasonabl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lgorithms.  In practice, this is still not fea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5 or 6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e Scripts/param/BF for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Parameter Search (Param), Paramtable, setsearch, initparamB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tableCG, paramtableGA, paramtableSA, paramtab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