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92520589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0622097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1921817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93782941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8146365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12478612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67044605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47283259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