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ot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otates coordinates of elements in 3-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otcoord path angle [-x | -y | -z | -axis x y z] [-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-translatekids | -fixki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 of element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</w:t>
        <w:tab/>
        <w:tab/>
        <w:t>angle (in radians) fo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</w:t>
        <w:tab/>
        <w:tab/>
        <w:t>rotate about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y</w:t>
        <w:tab/>
        <w:tab/>
        <w:t>rotate about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</w:t>
        <w:tab/>
        <w:tab/>
        <w:t>rotate about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xis x y z</w:t>
        <w:tab/>
        <w:t>use vector specified by x, y,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the axis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enter x y z   offset center of rotation (default: 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ranslatekids  have children of selected elemen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llel to the parent rather than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to ro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xkids</w:t>
        <w:tab/>
        <w:t>prevent children of select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otcoord /library/cell {-3.1415927/2}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Note that the angle of rotation is in radians,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specified axis.  By default, all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element are rotated as well. 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cell had the apical dendrite point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axis.  This command will rotate i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clockwise about the y-axis to point outwar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-axis.  This is useful when using createmap or cell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grid of cells having their dendrites norm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cellshe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