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msg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new message type allowing messages of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dded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msgdef element message-name [message-argument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type messag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for which to ad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-name</w:t>
        <w:tab/>
        <w:t>name of the message (the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use 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ro or more names for the dat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ype</w:t>
        <w:tab/>
        <w:tab/>
        <w:t>option to set the message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t is normally unnecessary use the -typ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def assigns an unused message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. -type should be necessa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ing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msgdef, showobject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