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distribution contains a large number of predefi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, known as ``objects''.  These are the templat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elements may be created.  This terminology can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, because a GENESIS object is similar to what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 such as Java or C++ call a ``class'', and a GENES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an ``object'' in these languages.  ``Elemen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ements.doc) are created as instantiations of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contains specification information needed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type of element.  The information contained in a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needed to create and simulate this type of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structure, as well as the messages that it can rece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s that it can perform.  The documentation on ``A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ions.doc) gives more information about GENESIS action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ontain additional information such a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nd its data fields, and the author of the object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 particular object can be displayed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bjects are currently available within GEN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  GENESIS Object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1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  Empty object used for grouping, or basis for an exte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2.  Neuron Mode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an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     Axially asymmetric compartment; Ra is located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compartment   Like compartment, with Ra divided into two eq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            An isolated compartment that receives INJ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/Gat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ores          K channel with Markovian (stochastic)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_block        Provides voltage and [Mg]-dependent blocking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ores         Na channel with Markovian (stochastic)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syn           Modified synchan for dendrodendritic syn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ynchan      Like synchan, with synaptic facilitation and/or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synchan     Like synchan, with Hebbian modification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_channel      Voltage dependent conductance using Hodgkin-Huxle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         Passive ``leakage'' channel with constant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elconduct   Implements Perkel's receptor-mediated conductan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         Synaptically activated channel with presynaptic weights/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an2        Same as synchan;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Dchannel    Channel with 2-D tables, e.g. for dependence on Vm and 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hannel      Hodgkin-Huxley type channel with tabul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urrent      Tabulated non-ohmic ion current; also solves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gate         Gate with tables for alpha/beta r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ep_channel    H-H channel; gets activation gate values from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ep_gate       Gate with Hodgkin-Huxley parameters for r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Concentrati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_concen     Calculates ion concentration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pool      Concentration pool without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buffer     First order diffusible buffer; constant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2buffer    First order diffusible buffer; variable tot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shell      Concentration shell with one-dimensiona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buffer     First order fixed (non-mobil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a2         Computes fura2 fluorescence in a single di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k           Calculates the Goldman-Hodgkin-Katz (constant field)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pump      Variation of Michaelis-Menten stor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pump        Models a Ca-ATPase pump obeying Michaelis-Mente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nst        Calculates Nernst potential from concentration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pump       Simple pump with a variable time constant of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_concen implements the simplest model for the change of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other ion) concentration, with a rate of incr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cellular ionic concentration proportional to the inward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ingle time constant for decay of th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necessary to provide a more detailed model of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ium concentration within a compartment, the difshel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the compartment into a number of shells and to model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m.  It is typically coupled to buffers and/or pum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pool provides a single shell model of a "well-mixed"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without diffusion between shells.  As it can also cou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pumps, it provides for multiple mechanisms fo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 (e.g., fixbuffer) interact with a difshell or conc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the binding of calcium to buffer molecules an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f free and bound buffer molecules, using a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ith forward and backward rate constants for the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calcium.  Diffusible (mobile) buffers are mod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buffer and dif2buffer objects, which also provide for th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ffer molecules (carrying bound calcium) between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mps provide various mechanisms to remove ions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eur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olve         Implements Hines method for fast implicit solution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spike    Generates random spik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or       Olfactory receptor-gives activation from weighted sum of o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ptor2      More realistic implementation o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          Simple synaptic transformation that maps input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gen       Generates a spike when input crosses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objects used with GENESIS 1 axo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on         axonlink      channelA      chann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C     channelC2     channelC3     def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      synapse       synapseA      synap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undocumented objects are available only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Library has been installed.  They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new simulations, and are provi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imulations that were developed under GENESI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3.  Access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d            undocumented buffer object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           undocumented buffer object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ve_buffer    undocumented buffer object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         undocumented buffer object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         Updates its state from a pre-fill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_out        Executes a script function at each simul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oid           Computes the sigmoidal transforma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            1-D table with various modes for outpu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2D           Has an internal 2-D table, with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D             Proportional, Integral, Derivative feedbac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             A resistance R, shunted by a capacitan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orr        Calculates histograms of auto-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     Adds, subtracts, multiplies, and divides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corr       Calculates histograms of cross-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amp         Difference amplifier-output proportional to inpu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ield          Extracellular field potential recording elect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tofile    Records event times; e.g spikes or threshold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thresh       undocumented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monitor    Calculates running event (spike)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gen         Function generator (sine, square, triangle,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pike      Generates an interspike interval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stim        Generates a peristimulus spik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gen        Pulse generator that can generate a variety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able       A table of time values for change of synap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_file       Clocked write of data to a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_in        Reads in a 2-d array of data from an ascii o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o         Similar to disk_in/disk_out with portable binary NETC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       Used with diskio to read/write descript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_asc_file   Variation of asc_file for use with paralle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_disk_out   Variation of disk_out for use with paralle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out      undocumented - obsolet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asc_file   Like asc_file, for changes outside a giv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kehistory   Outputs neuron ID and spike times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     Used with diskio to read/writ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4.  Biochemical Kinetics Model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chan    Handles 1-D diffusion of molecules acros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        Handles Michaelis-Menten enzyme kinetic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       A concentration pool used in kinetic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        Handles standard kinetic reaction schemes with poo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objects are available only if the Kinetics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5.  Parameter Sear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BF   Implements "brute-force" paramete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CG   Implements conjugate-gradient descent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GA   Implements genetic algorithm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A   Implements simulated annealing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S   Implements stochastic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use of the parammeter search  objec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he GENESIS Parameter Search Library'' (Pa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6.  Graphical (``XODUS Widget'')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xis       Makes axis for plots -- automatically created by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utton     A button which executes script actions from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ell       Similar to xview, but specialized for compartmental ce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redraw   The core class from which other draw widgets are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alog     A dialog box containing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       Main object class for the display of pixes, with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umbdraw   Simple example window for the display of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astplot   High-speed graphic display similar to an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orm       The window containing other graph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if        Draws GIF format images as a pix inside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raph      Specialized draw widget for the display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mage      Displays a GIF format bitmapped image inside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bel      Rectangular label containing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ix        Basic object for drawing graphical objects (pixes) in 3-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lot       Displays plots within a graph -- created by messages to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hape      Pix used for drawing shapes -- often used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phere     Example pix which draws a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xt       A widget for the display and edi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oggle     Maintains toggle state and executes actions from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ee       Displays and manipulates elements and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ar        Uses shapes to display numerical values with color,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       Like an array of xvars, displaying multiple points in 3-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use of the XODUS objects see ``The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Interface'' (XODU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routines used to establish and work with obj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.  (Remember: the following routines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ypes in general, not specific instanti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     Returns the default value of an o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ctions    Lists the actions which are defined for GENESI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classes    Displays list of currently defined el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ects    Lists the avail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     Sets the default value of an o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    Displays description of a 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are a number of routine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and creation of ``Extended Objects'' (Extended.doc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 new object into GENESIS, see ``Customizing GENES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stomizing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