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3032063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171120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32208285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04487254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28908662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7654943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5724792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6439971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