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up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up A and B tables of voltage-dependent g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equations describing the form of the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upalpha channel-element gate AA AB AC AD AF BA BB BC BD B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ize n -range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-element   This must be a tabgate or a tabchann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oltage-dependent gate or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ulated 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             The name of the gate (must be X, Y, or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-AF             Coefficients A to F of the alph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-BF             Coefficients A to F of the be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ize n           Number of division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range min max    Range of the table (default: min = -0.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= 0.0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routine makes it easy to set up the A and B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ulated channels or gates (tabchannel or tabgate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equations describing the rate constants alph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(x) = (A + B * x) / (C + exp((x + D) /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standard channels have alpha and beta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st into this form.  In these cases to set up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can simply call setupalpha with the parameter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the function.  Since there are both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 variables, we use the coefficients AA-AF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variable and BA-BF to refer to the bet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alpha calls the TABCREATE action of the tab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gate to allocate tables with n divisions (n + 1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x values from min to max.  It then eva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t these points to fill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bles are by default set up in "no interpolation"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ans that the process of finding the corr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simply a lookup operation.  With 3000 di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(i.e. the table size is 3001) the lookup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s sufficient accuracy.  If not,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ior; see the tabchannel documentation. 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variable is between -0.100 and 0.05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dequate for most voltage-dependent chann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overridden using the -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rom Scripts/neurokit/prototypes/traub91chan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tabchannel      Kdr_hip_trau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field        ^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k              {EK}    \                  //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ar            { 150 * SOMA_A }    \      //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k              0       \                  //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k              0       \                  //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ower  1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power  0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p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alpha Kdr_hip_traub91 X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16e3 * (0.0351 + EREST_ACT)}   \  //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6e3                           \  //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.0                            \  //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-1.0 * (0.0351 + EREST_ACT) }  \  //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0.005                          \  //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0                             \  //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                             \  //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.0                             \  //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-1.0 * (0.02 + EREST_ACT)}     \  //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4                               //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up the X gate (activation gate) of Tra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ed-rectifier potassium channel (Kdr_hip_traub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A_A and EREST_ACT are constants defin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Note that the C value for the A table (AC) is -1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ause problems in general but does not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r tabgate elements, which represent only a single g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gate" argument is ignored, but it should st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or Z.  The setuptau command is similar to setup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uses the state variables tau and min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the alpha and beta rate constant of your chann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using the above equation, you must fill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ne of the other methods described in the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, or The Book of GENESIS, Chapter 19 (2nd 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te equation described above has a removabl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 = -1 at the point x = -D (which is, unfortu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case).  In this case the routine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curate results due to roundoff errors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at if you must use a C value of -1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activation curves by using Neurokit (in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" mode) to see if they look reasonable.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n you will have to define the channel u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s mentioned above.  Such a fun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ower setup time for the channel but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channel, tabgate, setuptau, tweakalpha, tweaktau, Tab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