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5352706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812947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9708430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5503708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4032049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2770328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6142392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1967634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