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rece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akes the weighted sum of up to 10 odors to determin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tage and spik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U. S. Bhalla, Caltech (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olf_receptor_type  [in src/olf/olf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14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response</w:t>
        <w:tab/>
        <w:t>table of weights to apply to incoming 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min</w:t>
        <w:tab/>
        <w:tab/>
        <w:t>minimum bound of membran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max</w:t>
        <w:tab/>
        <w:tab/>
        <w:t>maximum bound of membran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in</w:t>
        <w:tab/>
        <w:tab/>
        <w:t>scaling factor on input o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m</w:t>
        <w:tab/>
        <w:tab/>
        <w:t>calculated current membran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_rate</w:t>
        <w:tab/>
        <w:t>minimum bound of spike fir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_rate</w:t>
        <w:tab/>
        <w:t>maximum bound of spike fir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</w:t>
        <w:tab/>
        <w:tab/>
        <w:t>spike flag; will be 1 if receptor has f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ation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er_form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OlfReceptor  [in src/olf/receptor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OR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 xml:space="preserve">ODOR strength </w:t>
        <w:tab/>
        <w:tab/>
        <w:t>strength of 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AIN sensitivity </w:t>
        <w:tab/>
        <w:t>sets gain field in element;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cales sensitivity of receptor to o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ceptor is used as an olfactory receptor, t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ighted sum of up to 10 ODOR messages,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onents of olfactory stimulus. The weight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rray on the element, this enables one to constru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ation of odor sensitivities on the neuron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both in the form of a membrane potential and a sp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ceptor element takes the weighted sum of up to 10 o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etermine membrane voltage and spike rates. The odor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ive as messages. These can be scaled by the gai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can also be set by messages.  Each odor is we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ppropriate entry in the respons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ponse - table of 10 weights for incoming od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essages are multiplied by weights before being sc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in and summed to get V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m is meant to be the equivalent of membrane pot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ul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[from i=0 to i=nodors-1] of odor_i x response[i] x 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ways bounded by Vmin and Vmax). There is no tim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olved in Vm, it is simply recalculated every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 is calculated in a probabilistic manner every tim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e is set to 1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_rate + Vm * (max_rate - min_rate)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random number (calculated every time s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 is meant to be used as the origin of a messag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on, for connecting to othe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lement had been largely superseded by the recepto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ment, which is is a much more realistic vers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factory receptor protein-membrane channel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receptor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