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.  Compiling a New 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 new version of GENESIS containing new us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rom which to compile the new GENES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using the UNIX mkdir comman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containing the customized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need new libraries to add.  These will either b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 yourself, following the directions in ``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nd Commands'' (NewObjects.doc), or exis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contributed by other GENESI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cripts/examples/newlib'' directory contain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GENESIS library which you may use for te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For now, we will assume that you ha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subdirectories for the libraries.  The libra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one or more subdirectories of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ENESIS.  If you have existing libraries, use eith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r (recursive copy) or mv command to p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directory which you cre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 ``Makefile'' for compiling GENESIS.  The ``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the GENESIS distribution contains a file ``User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rves as a template for this Makefile. 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bove those containing your libraries,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Make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r directory structur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genesis  --&gt; contains Makefile (from User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brary    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   librar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brary subdirectory will contain its own Makefil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``genesis/Libmake'', as described in the Libmake fi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fining New Objects and Commands'' (NewObje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the Makefile (copied from Usermake) as instr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are some instructions regarding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specific variables, MACHINE, XVERSION, CFLAGS, and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set to the same values as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``genesis/src/Makefile'' when GENESIS was compile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finition for the variable GENINST. 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ss should create the Usermake file with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ull path of the genesis installation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NST =       /usr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the GENESIS files have been moved from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GENESIS installation directory, this line may need to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NAME =      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name of the GENESIS executable that will be pro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give it another name like ``mygenesis''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h it from the standard version, you may change it here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e USERDIR variable.  The instructions in the Makefi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hould give the names of any library directorie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mpiling the single library in the subdirectory ``newlib'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DIR =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USEROBJ should give the pathnames of any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.  After compilation, each library will have a ``.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linked into GENESIS.  The instructions in User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us that this name is specified by the TARGET_OBJ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kefile.  For the example given in ``Scripts/newlib'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in ``newlib/Makefile'' (the library Makefile)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to ``examplelib.o''.  We need to give the pat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we are compiling the new GENESIS, so w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OBJ = newlib/example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variable to set is USERLIB, which should gi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new libraries.  The library nam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NAME variable in the library Makefile.  Following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b example, USERLIB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IB =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the edit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eck the contents of the libraries.  If you have co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braries yourself, following the steps outlined in ``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bjects and Commands'' (NewObjects.doc)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do.  If you have received them from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the line in each library Makefil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GENESIS = ''.  This should give the full path to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If it is not where you keep you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chang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ype ``make'' from within the directory containing the User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Makefile.  If you have compilation errors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review the instructions!  To dele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reated during the compilation, type ``make clea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st the new commands and objects.  From with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ompiled the new genesis executable, type ``genesis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``./genesis'' if your path has been set by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system manager).  Now type ``listcommand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istobjects'' to see if the new commands and objects hav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ib example, you should find a new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example'' and a new object called ``example_object''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the command ``echo {example 1 2 3 4}''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consistent with the comments in newlib/command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``showobject example_object'' should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new object.  You may execute the test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lib/testexample.g'' to see if elements cre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ehave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