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Exte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provides an extensive set of objects for build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object facilities may be used to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script level.  New objects may also be added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iling new object libraries written in C. (See ``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'' (Customizing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SIS object is characterized by its object name, field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actions and classes.  An extended objec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fields, message definitions, actions or clas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a preexisting GENESIS object.  The new objec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tending the element may be added as a named GENES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ddobject command, or the element (and copies of i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irectly without using add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extended objects may be used for any purpose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ne of three reasons: specialization, compositio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new objects.  Specialization customizes a give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describe a specific component in the model;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of a squid giant axon for example.  Composi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complex combination of elements using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new function and then presents the compositio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A new object with a completely new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y extending a neut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object is said to be derived from or base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it was extended.  This derivation gives rise to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between the extended object and its base obj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  The isa command and ISA wildcard path option allow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ion of elements based on generic object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ere a number of specialized channel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_channel object, the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#[ISA=hh_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lect all elements of all the specialized objec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#[OBJECT=hh_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lect only those element created directly from hh_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ded object needs to belong to an additional class 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se object, another one may be added with the add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necessary when the simulation schedule for the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eeds to be different from that of the base object, as wh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a neutral object.  (See ``Simulation Schedules'' (Schedules.do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ass of the extended object is to be different from tha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t may be changed with the addclass command.  This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imulation schedule for the new extended obje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at of the base object.  (See ``Simulation Schedu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hedules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.  Exte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are added to an element using the addfield comman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may be used in every respect just as any field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e -indirect option of addfield adds field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of the element (field aliases) or to fiel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element hierarchy (useful for mak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in a composition available).  Fields added with ad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ater be removed with the delete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y also be extended by changing the accessibilit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tfieldprot.  A field may be one of readwrite,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  The accessibility of a field determines wha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outside the scope of the element may do with the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 field is completely accessible, readonly fiel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hidden fields may not be examined or set,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in the element may be determined by the exists and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A field's accessibility may never be made more perm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cessibility defined by the base object being exten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d field of an element which is readonly may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 by extending the element), unless the -debu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ompartment my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mycompt RM -description "Specific membrane re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mycompt -readonly Rm // Rm is now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mycompt -readwrite Vm // Error Vm wa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cell a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acell fatmin -indirect . diam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XODUS 1 name for diam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.  Extend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tions may be added to an element by defining a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action and using the addaction comman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n action function for the element.  Once added,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dded action will result in a call to the scrip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rgument to the action function is always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dditional action-specif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object may also override an action already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bject.  A few of the built in actions provide a ch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action functions in which all action function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nd its base objects are call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hained actions include CREATE, COPY, SET and DELET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actions are called in base object to subobject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DELETE are called in subobject to base objec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of SET actions and subsequent direct sett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re aborted if any SET action function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haining of other actions can be implemented u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's ``-parent'' option within an action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PROCESS action of the base object, as well 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which are defined for the extended objec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 PROCESS -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of the script function which defin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the exten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 an action function, the working elemen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e action is called on and the effective acces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fields change.  Within an action function any fiel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field are effectively readwrite and fields of th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the accessibility defined by the 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ere's a SET action function to calculate the actu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sistance when the specific resistance, length 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mycomptSET__(action, field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len, dia,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on't have to name the element since mycompt is c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= {getfield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 = {getfield 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= {getfield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eld == "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field == "l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field == "d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m is readwrite within the a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Rm {RM * PI * dia * 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mycompt SET __mycomptSE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.  Extending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s types can be defined for an element with the addms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A new message type can then be used by the addms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essages of the new type.  Adding a new mess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means overriding the PROCESS action to obta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imple example which creates an extended obje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CESS action to receive an INPUT message and compute the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put.  As there is no similar pre-defined object avail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se object, it is based on the most primitiv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object.  As neutral elements are not scheduled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want to use the addclass command to assign the new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hich is scheduled for the PROCES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eutral /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fields call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s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s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message definition for the INPUT message, defin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ction to process the INPUT message and make the sine objec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def /sin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sine PROCESS __sinePROCES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class /sin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ROCESS actio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sinePROCESS__(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heck for an INPUT message: since its the only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ine will accept, just make sure at least one messag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and use the first message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{getmsg . -incoming -count}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ave an INPUT message: compute output and se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based on INPUT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input = {getmsg . -incoming -slot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input {input} output {sin {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 INPUT message: compute output based on input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output {sin {getfield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the s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sine /sine -author "J. R. Hacke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Computes sine of in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s a little more complicated when we want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element, and the message is intended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element.  In a composition, child element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user once the addobject command is us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message data to be passed to a child element, a mess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ent may be forwarded to the child from the parent's 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using the addforwmsg command.  In this case the mes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directly by the child element.  The forwarded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xplicitly by calling the deleteforwms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's DELETEMSGIN action.  Addforwmsg requires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ccept messages with the same name and number of data sl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is part of a compositition which would norm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n axis scaling menu and perhaps some additional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def /form PLOT data plot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 ADDMSGIN __compgraphMSGI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 DELETEMSGIN __compgraphMSGI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compgraphMSGIN__ is used for both the ADDMS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LETEMSGIN actions, the action argument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termine which action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compgraphMSGIN__(action, msg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ype = {getmsg . -incoming -type {msgn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sgtype == "PL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action == "ADDMSG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forwmsg . {msgnum}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// 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forwmsg . {msgnum}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.  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lass names can be associated with an ele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command.  Class names added with addclas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ath specifications for selecting group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lass mycompt specificm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/##[CLASS=specificmemb] RM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5.  Using Extended Objects for Spe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ation entails setting certain fields of an exis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a more specialized component of a model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fine the specialized element should not be changed onc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would no longer represent the specialized com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forced by setting the field accessibility to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 we define a Hodgkin-Huxley squid giant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ssium channel as a specialization of the hh_channel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caled down version of ``Scripts/tutorials/hhchan_K.g'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same specialization, but also adds a ``gdens''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channel density within a compartment and automates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channel and it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ants for form of rate constan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EXPONENT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IGMOID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NOID   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-H squ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REST_ACT = -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EK        = -0.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create the hh_channel and set fields for 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hh_channel K_squid_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K_squid_h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k              {EK} \    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bar            0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ower          4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ower          0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FORM    {LINOID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A       -10.0e3 \                       // 1/V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B       -10.0e-3 \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alpha_V0      {10.0e-3+EREST_ACT} \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FORM     {EXPONENTIAL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A        125.0 \                         // 1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B        -80.0e-3 \     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beta_V0       {0.0+EREST_ACT}                 //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ide the hh_channel fields which define the rat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e could have just made them readonly, but hiding the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number of fields the user must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prot K_squid_hh -hidden  Xpower Ypower X_alpha_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alpha_A X_alpha_B X_alpha_V0 X_beta_FORM X_beta_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beta_B X_beta_V0 Y_alpha_FORM Y_alpha_A Y_alpha_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alpha_V0 Y_beta_FORM Y_beta_A Y_beta_B Y_beta_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add this specialization as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K_squid_hh K_squid_hh -author "J. R. Hacke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scription "Hodgkin-Huxley Active K Squid Channel - SI un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6.  Using Extended Objects fo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uses a number of cooperating elements to create a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onent performing a complex task.  The new componen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s a single element even though it is composed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elements.  In the following example a reusable graph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created from the basic built-in graphical e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includes a popup dialog for setting graph axis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bject appears as an xbutton with a single additional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name of the grap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XODUS callback scripts don't work particularly well f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composite object, since you can't use the full widge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idget.  Here we use actions rather tha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since an action sets the affected widge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rst we create the button which when clicked up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scaling dialog.  All widgets must be created within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button /form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a field which names the graph that scaling chan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pply to.  We set the default value of the graph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arent of the scale button.  This works nicely if w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graphscales under the correspond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eld /form/scale graphpath -description "pathname to graph el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form/scale graphpat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actions for popup and hiding of graphsca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B1DOWN: on a button press, copy the cuurent grap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tings from the graph named in the graphpath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pup dialogs and show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B1DOWN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graph = {getfield graph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{isa xgraph {graph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xgraphscale {el .} graphpath {graph} is not an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itialize the value of each dialog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grap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field (xmin xmax ymin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field popup/{field} value {getfield {graph} {f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h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HIDE: hide the popup graph sca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HID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id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__gs_APPLY: apply a change to a graph scale di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ppropriate grap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APPLY(action, field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graph = {getfield graph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eld {graph} {field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B1DOWN __gs_B1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HIDE __gs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ction /form/scale APPLY __gs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create a new form under the scale button.  This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ld the popup dialog for setting the graph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pup form we create the dialogs for setting the grap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anges and a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/scale/popup [300,0,400,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dialog /form/scale/popup/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apply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button /form/scale/popup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ction ^ B1DOWN __gs_call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all the APPLY action on the graphsca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grap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apply_on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/.. APPLY {getfield name} {getfie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all the HIDE action on the graphscal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graph sca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__gs_call_hide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/..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ow that we have all the pieces in place, add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e can also delete the form we used to create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bject xgraphscale /form/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ing a graph scaling button to a graph is as easy as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The following works even without setting the ``graphpat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ince ``graphpath'' defaults to the parent of the xgraph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form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graphscale /form/graph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outines are used for working with extend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bject       Add the object described by a given element a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S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eld        Add a fiel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ield     Delete a field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    Set the accessibility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ction       Add an action to an element and a scrip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action    Delete an action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sgdef       Add a message definition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def    Delete a message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orwmsg      Forward a copy of an existing message to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orwmsg   Delete a forwarded message to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       Add a class to the class lis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class     Delete a class previously added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