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14750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277409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59365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168410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183466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5642255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070630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31963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194095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2743516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311355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