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091616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722115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4608787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4366346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4927463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8338908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592775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2593437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9000487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599912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434394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