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645137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310717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