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309430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382656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704796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6102957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804515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460877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364429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662930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453216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562366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6207439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