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704592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845489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87143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015071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193787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526295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4414132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264511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33714874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6386557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5741741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