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2714055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2095992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