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4829441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6452560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4029403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877627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733576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9126106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7952858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853151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002064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3470371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528096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