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043543017"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02920679"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