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DENT Codes\label{ID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uses a numerical ident code for particle types. 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ptons are numbered in order of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= 1             NUE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= 2             E-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    = 3             NUM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 = 4             MU-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     = 5             NUT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     = 6             TAU-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sign for antiparticles. Arbitrary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     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+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0    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ymmetric particle IDENT codes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of left and right handed fermions and include the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minimal supersymmetric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SL ... TPSS1 = 21 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EL ... TAU1-  = 31 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SR ... TPSS2 = 41 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ER ... TAU2-  = 51 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SS 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SS  = 30            Z2SS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3SS  = 50            Z4SS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1SS+ = 39            W2SS+ =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0   = 82            HH0  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0   = 84            H+   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gravitino and gravit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VSS  = 91            GRAV  =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mbol is used for the graviton and its (possible) Kaluza-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a meson is a compound integer +-JKL, where J.LE.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ks and L is the spin. The sign is for the J quark. Glu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s have not been selected, but the choice GL=9 clear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, 9990, etc. Flavor singlet mesons are ordered by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0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   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P   =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C   =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atural for the heavy quarks. Similarly,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on is a compound integer +-IJKL formed from the three quarks 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in label L=0,1. The code for a diquark is +-IJ00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distinguished by a fifth integer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+    = 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a few J=2 mesons are used in some of the B dec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utine PRTLST is provided to print out a complet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s and associated information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LST(LUN, AMY, A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UN is the unit number and AMY and AMX are the masses of the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uarks respectively. This routine should be linked with th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with A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list of ident codes follows. (Hadrons containing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re defined but are no longer listed since the $t$ qu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ti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LABEL           MASS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UP        .30000E+00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 UB        .30000E+00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N        .30000E+00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DB        .30000E+00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ST        .50000E+00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SB        .50000E+00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CH        .16000E+01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  CB        .16000E+01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BT        .49000E+01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  BB        .49000E+01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TP        .17500E+03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  TB        .17500E+03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GL 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GM 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NUE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    ANUE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E-        .51100E-03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E+        .51100E-03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NUM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     ANUM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MU-       .10566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4     MU+       .10566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NUT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5     ANUT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TAU-      .1807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TAU+      .1807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KS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    KL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 UPSSL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1     UBSSL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DNSSL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2     DBSSL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STSSL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SBSSL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CHSSL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4     CBSSL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BTSS1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5     BBSS1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   TPSS1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6     TBSS1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GL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Z1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NUE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1     ANUE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EL- 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2     EL+ 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NUM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3     ANUM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MUL-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     MUL+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NUT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5     ANUT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TAU1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6     TAU1+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    W1SS+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9     W1SS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Z2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  UPSSR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1     UBSSR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DNSSR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    DBSSR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STSSR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SBSSR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    CHSSR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4     CBSSR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   BTSS2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5     BBSS2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    TPSS2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6     TBSS2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   W2SS+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9     W2SS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Z3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NUE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1     ANUE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ER- 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2     ER+ 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    NUM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3     ANUM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   MUR-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4     MUR+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NUT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5     ANUT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TAU2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6     TAU2+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Z4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W+        .8020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HIGGS     .8020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    HL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HH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    HA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   H+   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Z0        .9119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    GVSS      0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    GRAV      0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PI0       .13496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PI+       .13957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0     PI-       .13957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    ETA       .54745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    K+        .49367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0     K-        .49367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   K0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0     AK0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    ETAP      .9576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   AD0       .1864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40     D0        .1864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     D-        .1869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40     D+        .1869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    F-        .19688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40     F+        .19688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    ETAC      .2978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UB.       .51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50     BU.       .51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    DB.       .51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50     BD.       .51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    SB.       .53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50     BS.       .53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    CB.       .6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50     BC.       .6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    BB.       .9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RHO0      .768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RHO+      .76810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1     RHO-      .76810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    OMEG      .78195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    K*+       .89159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1     K*-       .89159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     K*0       .896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1     AK*0      .896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    PHI       .1019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     AD*0      .2007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41     D*0       .2007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     D*-       .20101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41     D*+       .20101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     F*-       .2110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41     F*+       .2110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     JPSI      .3096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UB*       .52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51     BU*       .52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     DB*       .52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51     BD*       .52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     SB*       .54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51     BS*       .54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     CB*       .6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51     BC*       .6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    UPSL      .9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F2        .1275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    K2*+      .1425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2     K2*-      .1425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     K2*0      .1432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2     AK2*0     .1432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10     F0        .9800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11     A10       .12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21     A1+       .123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121     A1-       .123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31     K1+       .1273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131     K1-       .1273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31     K10       .1273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231     AK10      .1273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31     K1*+      .141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131     K1*-      .141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231     K1*0      .141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231     AK1*0     .141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41     PSI(2S)   .3686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0     CHI0      .3415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1     CHI1      .3510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2     CHI2      .35662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0     P         .93828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20     AP        .93828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0     N         .9395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20     AN        .9395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0     S+        .1189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30     AS-       .1189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     S0        .119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30     AS0       .119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30     L         .11156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30     AL        .11156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30     S-        .1197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30     AS+       .1197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0     XI0       .1314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30     AXI0      .1314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0     XI-       .1321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30     AXI+      .1321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0     SC++      .24527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40     ASC--     .24527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0     SC+       .24529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40     ASC-      .24529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40     LC+       .22849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0     ALC-      .22849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0     SC0       .245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40     ASC0      .245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0     USC.      .25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40     AUSC.     .25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40     SUC.      .24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40     ASUC.     .24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0     DSC.      .25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40     ADSC.     .25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40     SDC.      .24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40     ASDC.     .24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40     SSC.      .26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40     ASSC.     .26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     UCC.      .355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40     AUCC.     .355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40     DCC.      .355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40     ADCC.     .355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0     SCC.      .37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40     ASCC.     .37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0     UUB.      .5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50     AUUB.     .5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0     UDB. 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50     AUDB.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0     DUB. 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50     ADUB.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50     DDB.      .5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50     ADDB.     .5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0     USB. 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50     AUSB.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0     SUB. 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50     ASUB.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0     DSB.      .56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50     ADSB.     .56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50     SDB.      .56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50     ASDB.     .56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0     SSB.      .58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50     ASSB.     .58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0     UCB.      .67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50     AUCB.     .67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50     CUB.      .67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150     ACUB.     .67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50     DCB. 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50     ADCB.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50     CDB. 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250     ACDB.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0     SCB. 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50     ASCB.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50     CSB. 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350     ACSB.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50     CCB.      .80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50     ACCB.     .80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0     UBB.      .100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50     AUBB.     .100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0     DBB.      .1007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50     ADBB.     .1007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0     SBB.      .1027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50     ASBB.     .1027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50     CBB.      .113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50     ACBB.     .113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DL++      .1232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11     ADL--     .1232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1     DL+       .123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21     ADL-      .123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1     DL0       .123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21     ADL0      .123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21     DL-       .123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21     ADL+      .123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1     S*+       .1382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31     AS*-      .1382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1     S*0       .138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31     AS*0      .138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31     S*-       .13875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31     AS*+      .13875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1     XI*0      .1531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31     AXI*0     .1531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1     XI*-      .1535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31     AXI*+     .1535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31     OM-       .16722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31     AOM+      .16722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1     UUC*      .263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41     AUUC*     .263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1     UDC*      .263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41     AUDC*     .263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    DDC*      .26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41     ADDC*     .26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1     USC*      .27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41     AUSC*     .27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1     DSC*      .27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41     ADSC*     .27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41     SSC*      .28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41     ASSC*     .28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1     UCC*      .375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41     AUCC*     .375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41     DCC*      .375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41     ADCC*     .375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1     SCC*      .39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41     ASCC*     .39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1     CCC*      .480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41     ACCC*     .480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1     UUB*      .5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51     AUUB*     .5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1     UDB*      .55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51     AUDB*     .55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51     DDB*      .5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51     ADDB*     .5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1     USB*      .57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51     AUSB*     .57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1     DSB*      .57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51     ADSB*     .57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1     SSB*      .59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51     ASSB*     .59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1     UCB*      .68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51     AUCB*     .68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51     DCB*      .6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51     ADCB*     .6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1     SCB*      .70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51     ASCB*     .70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51     CCB*      .81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51     ACCB*     .81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1     UBB*      .101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51     AUBB*     .101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1     DBB*      .101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51     ADBB*     .101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1     SBB*      .103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51     ASBB*     .103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51     CBB*      .114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51     ACBB*     .114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1     BBB*      .147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51     ABBB*     .147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UU0.      .6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00     AUU0.     .6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UD0.      .60000E+00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00     AUD0.     .60000E+00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0     DD0.      .6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00     ADD0.     .6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0     US0.      .80000E+00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00     AUS0.     .80000E+00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0     DS0.      .8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00     ADS0.     .8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0     SS0.      .10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00     ASS0.     .10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0     UC0.      .19000E+01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00     AUC0.     .19000E+01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DC0.      .19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00     ADC0.     .19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0     SC0.      .21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00     ASC0.     .21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00     CC0.      .32000E+01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00     ACC0.     .32000E+01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     UB0.      .49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00     AUB0.     .49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0     DB0.      .49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00     ADB0.     .49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0     SB0.      .51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00     ASB0.     .51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00     CB0.      .65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00     ACB0.     .65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    BB0.      .98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00     ABB0.     .98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