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43198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967687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11353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34024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